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7000 Construction, Remodeling and Renov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010</w:t>
        <w:tab/>
        <w:t>Goals and Objectives, Alterations, New Co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10</w:t>
        <w:tab/>
        <w:t>Long</w:t>
        <w:noBreakHyphen/>
        <w:t>range Facilities Plann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13.1</w:t>
        <w:tab/>
        <w:t>School Clos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7114.1</w:t>
        <w:tab/>
        <w:t>Alterations and Repai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15</w:t>
        <w:tab/>
        <w:t>Developing Educational Specificatio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20</w:t>
        <w:tab/>
        <w:t>Public Particip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200</w:t>
        <w:tab/>
        <w:t>Designing/Architectural/Engineering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7400</w:t>
        <w:tab/>
        <w:t>Bi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20</w:t>
        <w:tab/>
        <w:t>Contrac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30</w:t>
        <w:tab/>
        <w:t>Change Order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40</w:t>
        <w:tab/>
        <w:t>Protections and Guarante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7450</w:t>
        <w:tab/>
        <w:t>Supervision/Clerk</w:t>
        <w:noBreakHyphen/>
        <w:t>of</w:t>
        <w:noBreakHyphen/>
        <w:t>the</w:t>
        <w:noBreakHyphen/>
        <w:t>Work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7550</w:t>
        <w:tab/>
        <w:t>Dedication of Project/Naming of Facility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0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12:00Z</dcterms:created>
  <dc:creator>NJSBA User</dc:creator>
  <dc:description/>
  <cp:keywords/>
  <dc:language>en-US</dc:language>
  <cp:lastModifiedBy>Jean Harkness</cp:lastModifiedBy>
  <cp:lastPrinted>2009-02-06T14:29:00Z</cp:lastPrinted>
  <dcterms:modified xsi:type="dcterms:W3CDTF">2022-09-16T15:18:00Z</dcterms:modified>
  <cp:revision>3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