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6122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ARTICULATION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In order to optimize student achievement of the New Jersey Student Learning Standards, the board of education shall be responsible for the delivery of educational programs at the elementary levels using a coherent sequence of activities to prepare all students for employment or postsecondary study upon their graduation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The superintendent shall develop programs whereby teachers of the various levels of the district's schools cooperate to achieve smooth transitions from level to level; whereby students in the district's schools receive instruction in the same subjects at the same levels as students in other districts who will be attending the same high schools; and whereby the transition for district students from our elementary schools to the high school is accomplished without unnecessary difficulty for any student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Further, the superintendent will make every effort to develop a similar relationship with nursery schools from which district kindergarten students come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October 6, 198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Revised:</w:t>
        <w:tab/>
        <w:t>June 4, 2009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Adopted:</w:t>
        <w:tab/>
        <w:t>December 15, 200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rticula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  <w:tab w:val="left" w:pos="59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38-8.1</w:t>
      </w:r>
    </w:p>
    <w:p>
      <w:pPr>
        <w:pStyle w:val="BlockText"/>
        <w:tabs>
          <w:tab w:val="clear" w:pos="4320"/>
          <w:tab w:val="left" w:pos="576" w:leader="none"/>
          <w:tab w:val="left" w:pos="1152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6624" w:leader="none"/>
          <w:tab w:val="left" w:pos="7776" w:leader="none"/>
          <w:tab w:val="left" w:pos="9216" w:leader="none"/>
        </w:tabs>
        <w:ind w:left="3960" w:right="0" w:hanging="4320"/>
        <w:rPr/>
      </w:pPr>
      <w:r>
        <w:rPr/>
        <w:tab/>
        <w:tab/>
        <w:tab/>
        <w:t>through -8.3</w:t>
        <w:tab/>
        <w:tab/>
        <w:t>Additional member on board of education to represent board of education in each sending distric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59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320" w:hanging="4320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</w:t>
      </w:r>
      <w:r>
        <w:rPr>
          <w:rFonts w:cs="Helvetica" w:ascii="Helvetica" w:hAnsi="Helvetica"/>
          <w:sz w:val="20"/>
        </w:rPr>
        <w:t>.  6A:8</w:t>
        <w:noBreakHyphen/>
        <w:t>1.3</w:t>
        <w:tab/>
        <w:t>Definitio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59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8-3.1</w:t>
        <w:tab/>
        <w:t>Curriculum and instruc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4320" w:leader="none"/>
          <w:tab w:val="left" w:pos="59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1890" w:hanging="189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8-3.3</w:t>
        <w:tab/>
        <w:t>Enrollment in college courses</w:t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4320" w:leader="none"/>
          <w:tab w:val="left" w:pos="594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1890" w:hanging="189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13-3.2</w:t>
        <w:tab/>
        <w:t>Secondary education initiativ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736" w:leader="none"/>
          <w:tab w:val="left" w:pos="374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  <w:tab w:val="left" w:pos="279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1600</w:t>
        <w:tab/>
        <w:t>Relations between other entities and the district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  <w:tab w:val="left" w:pos="27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2131</w:t>
        <w:tab/>
        <w:t>Superintendent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  <w:tab w:val="left" w:pos="7776" w:leader="none"/>
          <w:tab w:val="left" w:pos="9216" w:leader="none"/>
        </w:tabs>
        <w:suppressAutoHyphens w:val="true"/>
        <w:ind w:left="279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5118</w:t>
        <w:tab/>
        <w:t>Nonresidents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  <w:tab w:val="left" w:pos="27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40</w:t>
        <w:tab/>
        <w:t>Curriculum adoption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  <w:tab w:val="left" w:pos="27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41</w:t>
        <w:tab/>
        <w:t>Curriculum design/development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  <w:tab w:val="left" w:pos="27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42</w:t>
        <w:tab/>
        <w:t>Subject fields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  <w:tab w:val="left" w:pos="27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43</w:t>
        <w:tab/>
        <w:t>Curriculum guides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  <w:tab w:val="left" w:pos="2790" w:leader="none"/>
          <w:tab w:val="left" w:pos="7776" w:leader="none"/>
          <w:tab w:val="left" w:pos="9216" w:leader="none"/>
        </w:tabs>
        <w:suppressAutoHyphens w:val="true"/>
        <w:ind w:left="279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*6178 </w:t>
        <w:tab/>
        <w:t>Early childhood education/preschool</w:t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90" w:leader="none"/>
          <w:tab w:val="left" w:pos="279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 xml:space="preserve">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6" w:leader="none"/>
        <w:tab w:val="left" w:pos="1152" w:leader="none"/>
        <w:tab w:val="left" w:pos="1890" w:leader="none"/>
        <w:tab w:val="left" w:pos="4320" w:leader="none"/>
        <w:tab w:val="left" w:pos="5940" w:leader="none"/>
        <w:tab w:val="left" w:pos="6840" w:leader="none"/>
        <w:tab w:val="left" w:pos="7776" w:leader="none"/>
        <w:tab w:val="left" w:pos="9216" w:leader="none"/>
      </w:tabs>
      <w:suppressAutoHyphens w:val="true"/>
      <w:ind w:right="1080" w:hanging="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ab/>
      <w:tab/>
      <w:tab/>
      <w:tab/>
      <w:tab/>
      <w:t>File Code:  6122</w:t>
    </w:r>
  </w:p>
  <w:p>
    <w:pPr>
      <w:pStyle w:val="Normal"/>
      <w:tabs>
        <w:tab w:val="clear" w:pos="720"/>
        <w:tab w:val="left" w:pos="576" w:leader="none"/>
        <w:tab w:val="left" w:pos="1152" w:leader="none"/>
        <w:tab w:val="left" w:pos="1890" w:leader="none"/>
        <w:tab w:val="left" w:pos="4320" w:leader="none"/>
        <w:tab w:val="left" w:pos="5940" w:leader="none"/>
        <w:tab w:val="left" w:pos="6840" w:leader="none"/>
        <w:tab w:val="left" w:pos="7776" w:leader="none"/>
        <w:tab w:val="left" w:pos="9216" w:leader="none"/>
      </w:tabs>
      <w:suppressAutoHyphens w:val="true"/>
      <w:ind w:right="1080" w:hanging="0"/>
      <w:rPr/>
    </w:pPr>
    <w:r>
      <w:rPr>
        <w:rFonts w:cs="Helvetica" w:ascii="Helvetica" w:hAnsi="Helvetica"/>
        <w:sz w:val="20"/>
        <w:u w:val="single"/>
      </w:rPr>
      <w:t>ARTICULATION</w:t>
    </w:r>
    <w:r>
      <w:rPr>
        <w:rFonts w:cs="Helvetica" w:ascii="Helvetica" w:hAnsi="Helvetica"/>
        <w:sz w:val="20"/>
      </w:rPr>
      <w:t xml:space="preserve">  (continued)</w:t>
    </w:r>
  </w:p>
  <w:p>
    <w:pPr>
      <w:pStyle w:val="Head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27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76" w:leader="none"/>
        <w:tab w:val="left" w:pos="1152" w:leader="none"/>
        <w:tab w:val="left" w:pos="1980" w:leader="none"/>
        <w:tab w:val="left" w:pos="2880" w:leader="none"/>
        <w:tab w:val="left" w:pos="3600" w:leader="none"/>
        <w:tab w:val="left" w:pos="4320" w:leader="none"/>
        <w:tab w:val="left" w:pos="6624" w:leader="none"/>
        <w:tab w:val="left" w:pos="7776" w:leader="none"/>
        <w:tab w:val="left" w:pos="9216" w:leader="none"/>
      </w:tabs>
      <w:suppressAutoHyphens w:val="true"/>
      <w:ind w:left="4320" w:right="630" w:hanging="432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3:18:00Z</dcterms:created>
  <dc:creator>NJSBA User</dc:creator>
  <dc:description/>
  <cp:keywords/>
  <dc:language>en-US</dc:language>
  <cp:lastModifiedBy>Steve McGettigan</cp:lastModifiedBy>
  <cp:lastPrinted>2002-02-20T10:21:00Z</cp:lastPrinted>
  <dcterms:modified xsi:type="dcterms:W3CDTF">2022-08-22T14:56:00Z</dcterms:modified>
  <cp:revision>29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424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