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542.4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Cs w:val="24"/>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URCHAS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authorizes and directs the superintendent or designee to execute contracts with proper vendors in accordance with state law to purchase subsistence amounts of perishable foods without competitive bids.  This policy shall be published annually as required by law, along with the procedures by which authorized vendors may become eligible to submit quot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secretary/business administrator is authorized to purchase not more than $500 worth of food supplies in any month for the cafeterias or food preparation classes without soliciting quotations.  Such purchases must be documented according to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Food Purchases, Purchasing Procedures</w:t>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320" w:leader="none"/>
          <w:tab w:val="left" w:pos="4860" w:leader="none"/>
          <w:tab w:val="left" w:pos="576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8A</w:t>
        <w:noBreakHyphen/>
        <w:t>5(a)6</w:t>
        <w:tab/>
        <w:t xml:space="preserve">Exceptions to requirements for advertising </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320" w:leader="none"/>
          <w:tab w:val="left" w:pos="4860" w:leader="none"/>
          <w:tab w:val="left" w:pos="576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8A</w:t>
        <w:noBreakHyphen/>
        <w:t xml:space="preserve">6     </w:t>
        <w:tab/>
        <w:t xml:space="preserve">Standards for purchase of fresh milk; penalties; rules and </w:t>
        <w:tab/>
        <w:tab/>
        <w:tab/>
        <w:tab/>
        <w:tab/>
        <w:tab/>
        <w:t>regulation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320" w:leader="none"/>
          <w:tab w:val="left" w:pos="4860" w:leader="none"/>
          <w:tab w:val="left" w:pos="5760" w:leader="none"/>
        </w:tabs>
        <w:suppressAutoHyphens w:val="true"/>
        <w:ind w:left="4860" w:hanging="4860"/>
        <w:rPr>
          <w:rFonts w:ascii="Helvetica" w:hAnsi="Helvetica" w:cs="Helvetica"/>
          <w:sz w:val="2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16.5(d)(3)Supplies and equipment</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860" w:leader="none"/>
          <w:tab w:val="left" w:pos="576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860" w:leader="none"/>
          <w:tab w:val="left" w:pos="576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 w:val="left" w:pos="5220" w:leader="none"/>
          <w:tab w:val="left" w:pos="576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3320 </w:t>
        <w:tab/>
        <w:t>Purchasing procedures</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 w:val="left" w:pos="5220" w:leader="none"/>
          <w:tab w:val="left" w:pos="576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 3571 </w:t>
        <w:tab/>
        <w:t>Financial reports</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 w:val="left" w:pos="5220" w:leader="none"/>
          <w:tab w:val="left" w:pos="576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 w:val="left" w:pos="5220" w:leader="none"/>
          <w:tab w:val="left" w:pos="576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0:10:00Z</dcterms:created>
  <dc:creator>NJSBA User</dc:creator>
  <dc:description/>
  <cp:keywords/>
  <dc:language>en-US</dc:language>
  <cp:lastModifiedBy>Steve McGettigan</cp:lastModifiedBy>
  <cp:lastPrinted>2007-05-01T11:49:00Z</cp:lastPrinted>
  <dcterms:modified xsi:type="dcterms:W3CDTF">2022-07-26T12:55:00Z</dcterms:modified>
  <cp:revision>4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3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