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720" w:hanging="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>3000 Business and Noninstructional Oper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left="2160" w:right="72" w:hanging="2160"/>
        <w:rPr/>
      </w:pPr>
      <w:r>
        <w:rPr>
          <w:rFonts w:cs="Helvetica" w:ascii="Helvetica" w:hAnsi="Helvetica"/>
          <w:sz w:val="20"/>
          <w:szCs w:val="20"/>
        </w:rPr>
        <w:t>3000/3010</w:t>
        <w:tab/>
        <w:t>Concepts and Roles in Business and Noninstructional Operations, Goals and Objectiv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100</w:t>
        <w:tab/>
        <w:t>Budget Planning, Preparation and Adop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3160</w:t>
        <w:tab/>
        <w:t>Transfer of Funds Between Line Items/Amendments/Purchases not Budgete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20/3230</w:t>
        <w:tab/>
        <w:t>State Funds/Federal Fun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50</w:t>
        <w:tab/>
        <w:t>Income From Fees, Fines, Charg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60/3270</w:t>
        <w:tab/>
        <w:t xml:space="preserve">Sale and Disposal of Books, Equipment and Supplies, Sale, Licensing and Rental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ab/>
        <w:t>of Proper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80</w:t>
        <w:tab/>
        <w:t>Gifts, Grants and Beques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90</w:t>
        <w:tab/>
        <w:t>Funds Management/Invest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93</w:t>
        <w:tab/>
        <w:t>Depositor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93.1</w:t>
        <w:tab/>
        <w:t>Signatures/Facsimiles (Includes Electronic Signatures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20</w:t>
        <w:tab/>
        <w:t>Purchasing Procedur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324.1</w:t>
        <w:tab/>
        <w:t>Multi-Year and Competitive 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26</w:t>
        <w:tab/>
        <w:t>Payment for Goods and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27</w:t>
        <w:tab/>
        <w:t>Relations with Vendo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00</w:t>
        <w:tab/>
        <w:t>Accou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10</w:t>
        <w:tab/>
        <w:t>Reserve Accou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40</w:t>
        <w:tab/>
        <w:t>Inventor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50</w:t>
        <w:tab/>
        <w:t>Money in School Building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51</w:t>
        <w:tab/>
        <w:t>Petty Cash Fun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53</w:t>
        <w:tab/>
        <w:t>School Activity Fun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0</w:t>
        <w:tab/>
        <w:t>Operation and Maintenance of Pla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0.1</w:t>
        <w:tab/>
        <w:t>Indoor Air Quali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4</w:t>
        <w:tab/>
        <w:t>Equip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5</w:t>
        <w:tab/>
        <w:t>Smoking Prohibi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5.1</w:t>
        <w:tab/>
        <w:t>Use of Telephones, PE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6</w:t>
        <w:tab/>
        <w:t>Safet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17</w:t>
        <w:tab/>
        <w:t>Security and Surveillance (Live Strea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0" w:name="_Hlk113972671"/>
      <w:bookmarkEnd w:id="0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bookmarkStart w:id="1" w:name="_Hlk113972671"/>
      <w:bookmarkEnd w:id="1"/>
      <w:r>
        <w:rPr>
          <w:rFonts w:cs="Helvetica" w:ascii="Helvetica" w:hAnsi="Helvetica"/>
          <w:sz w:val="20"/>
          <w:szCs w:val="20"/>
        </w:rPr>
        <w:t>3530</w:t>
        <w:tab/>
        <w:t>Insurance Manag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1.1</w:t>
        <w:tab/>
        <w:t>Transportation Routes and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41.31</w:t>
        <w:tab/>
        <w:t>Privately Owned Vehic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41.32</w:t>
        <w:tab/>
        <w:t>District</w:t>
        <w:noBreakHyphen/>
        <w:t>owned Vehicl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3541.33</w:t>
        <w:tab/>
        <w:t>Transportation Safe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/>
      </w:pPr>
      <w:r>
        <w:rPr>
          <w:rFonts w:cs="Helvetica" w:ascii="Helvetica" w:hAnsi="Helvetica"/>
          <w:sz w:val="20"/>
          <w:szCs w:val="20"/>
        </w:rPr>
        <w:t>Exhibit, NJDOE Student Bus Information C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</w:t>
        <w:tab/>
        <w:t>Food Servic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1</w:t>
        <w:tab/>
        <w:t>Wellness and Nutr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Federal Food Standards Summary Char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2</w:t>
        <w:tab/>
        <w:t>School Meal Program Arrea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3</w:t>
        <w:tab/>
        <w:t>Procurement for Child Nutrition Progra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42.31</w:t>
        <w:tab/>
        <w:t>Free or Reduced</w:t>
        <w:noBreakHyphen/>
        <w:t>Price Lunches/Milk, Offer versus Serve (OVS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42.44</w:t>
        <w:tab/>
        <w:t>Purchas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3570</w:t>
        <w:tab/>
        <w:t>District Records and Repor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3571.4</w:t>
        <w:tab/>
        <w:t>Audi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600</w:t>
        <w:tab/>
        <w:t>Evaluation of Business and Noninstructional Operat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8:18:00Z</dcterms:created>
  <dc:creator>NJSBA User</dc:creator>
  <dc:description/>
  <cp:keywords/>
  <dc:language>en-US</dc:language>
  <cp:lastModifiedBy>Gina Cuciti</cp:lastModifiedBy>
  <cp:lastPrinted>2009-02-06T14:29:00Z</cp:lastPrinted>
  <dcterms:modified xsi:type="dcterms:W3CDTF">2022-10-04T18:18:00Z</dcterms:modified>
  <cp:revision>2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